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sz w:val="36"/>
        </w:rPr>
      </w:pPr>
      <w:r>
        <w:rPr>
          <w:sz w:val="36"/>
        </w:rPr>
        <w:t>aide individualisée – 2BEP – faisons le point…</w:t>
      </w:r>
    </w:p>
    <w:p>
      <w:pPr>
        <w:pStyle w:val="TextBody"/>
        <w:jc w:val="center"/>
        <w:rPr>
          <w:i/>
          <w:i/>
          <w:sz w:val="22"/>
        </w:rPr>
      </w:pPr>
      <w:r>
        <w:rPr>
          <w:i/>
          <w:sz w:val="22"/>
        </w:rPr>
        <w:t>Quelques exercices peuvent être faits directement sur le document d’autres nécessitent une feuille…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60020</wp:posOffset>
                </wp:positionV>
                <wp:extent cx="6583680" cy="8256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256240"/>
                          <a:chOff x="0" y="0"/>
                          <a:chExt cx="6583680" cy="8256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9184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. Ponctuez ces phrases en mettant un point à la fin des phrases déclaratives, un point d'interrogation à la fin des phrases interrogatives et un point d'exclamation à la fin des phrases exclamatives. Entourez la bonne répon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e tu as bien travaillé       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us avez agi raisonnablement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el grand garçon il est devenu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ent ont-ils fait                 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els sont donc ces bruits sourds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elle heure est-il                     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e n'ai pas pu arriver à l'heure   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erre a-t-il entendu l'orage cette nuit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elle surprise de te trouver ici                     ( ?)  ( !)  (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 oncle vient d'acheter une voiture           ( ?)  ( !)  (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31089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. Récrivez la phrase suivante 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«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us entendez la plu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»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négative avec « ne...pas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négative avec « ne...plus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négative avec « ne...guère 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négative avec « ne...jamais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négative avec la restriction « ne…que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interrogative avec « est-ce que… ?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interrogative avec inversion du suj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interro-négative avec « Est-ce que·...? 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a forme interro-négative avec inversion du suje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1280"/>
                            <a:ext cx="3291840" cy="262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. Notez l'intrus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mot qui ne va pas avec les au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 de chaque sé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uis expliquez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rquo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l est l’intru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inaccessible - fusible – impossible - invisi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. caillou - chou - genou – hibou - joujou - pou - tr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. hypothèse - hypothèque - hypocrite - hippodrome - hypophy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. prennent - viennent - fréquent - charment - écout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 périmètre - périphrase - péril - périphé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. apaiser - apercevoir - apporter - apitoyer- aplan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. scolaire - école - scolarité - escalier - écolier - scolari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. tête - doigt - ongle - phalange - main - poig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. enfantin - aisé - facile – faisable - éprouv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. je fis - il fait - nous ferons - il fut - ils fir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256120"/>
                            <a:ext cx="3108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. Classez les mots suivants dans l'ordre alphabét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rreur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léron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fermier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irell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herbier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fermetur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hermétiqu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éroplan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erreur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840480"/>
                            <a:ext cx="3108960" cy="16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. Classez les mots suivants par degré, du temps le plus court au temps le plus lo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nné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b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ièc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jour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millénair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décenni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mois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semain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semestre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heure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trimest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4480"/>
                            <a:ext cx="6583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. Classez les mots suivants par niveau de langu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[Niveau familier, courant ou soutenu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ture - prendre la poudre d'escampette - s'enfuir - bagnole - se tirer - partir - automobile - prendre ses jambes à son cou - se sauver - tire - occulter - se sauver- fuir- s'esquiver- déguerpi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27440"/>
                            <a:ext cx="32918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7. Classez les mots suivants dans le tableau ci-dessous selon la famille à laquelle ils appartienn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té sur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eillesse - veilleur - veiller – vie - vieillerie - veille - vivre - vieillard – vivant -vieux - veillée - vieill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mille 1</w:t>
                                <w:t>Famille 2</w:t>
                                <w:t>Famille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427440"/>
                            <a:ext cx="31089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. Classez les noms suivants selon qu'ils présentent le caractère animé (qui vit) ou inanimé (qui ne vit pas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té sur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omage - exercice - chien – lampe - enfant - homme - téléphone - liberté - instituteur - t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s « animés »</w:t>
                                <w:t>Noms « inanimés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2.6pt;width:518.4pt;height:650.1pt" coordorigin="-126,252" coordsize="10368,13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6;top:252;width:5183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. Ponctuez ces phrases en mettant un point à la fin des phrases déclaratives, un point d'interrogation à la fin des phrases interrogatives et un point d'exclamation à la fin des phrases exclamatives. Entourez la bonne réponse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e tu as bien travaillé       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us avez agi raisonnablement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el grand garçon il est devenu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ent ont-ils fait                 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els sont donc ces bruits sourds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elle heure est-il                     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e n'ai pas pu arriver à l'heure   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erre a-t-il entendu l'orage cette nuit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elle surprise de te trouver ici                     ( ?)  ( !)  (.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 oncle vient d'acheter une voiture           ( ?)  ( !)  (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252;width:4895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. Récrivez la phrase suivante 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«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us entendez la plu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»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négative avec « ne...pas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négative avec « ne...plus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négative avec « ne...guère 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négative avec « ne...jamais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négative avec la restriction « ne…que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interrogative avec « est-ce que… ?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interrogative avec inversion du suje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interro-négative avec « Est-ce que·...? 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a forme interro-négative avec inversion du suje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4758;width:5183;height:4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. Notez l'intrus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mot qui ne va pas avec les au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 de chaque sé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uis expliquez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rquo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l est l’intrus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inaccessible - fusible – impossible - invisib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. caillou - chou - genou – hibou - joujou - pou - tro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. hypothèse - hypothèque - hypocrite - hippodrome - hypophy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. prennent - viennent - fréquent - charment - écoute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 périmètre - périphrase - péril - périphériqu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. apaiser - apercevoir - apporter - apitoyer- aplani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. scolaire - école - scolarité - escalier - écolier - scolaris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. tête - doigt - ongle - phalange - main - poign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. enfantin - aisé - facile – faisable - éprouva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. je fis - il fait - nous ferons - il fut - ils fir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3805;width:4895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. Classez les mots suivants dans l'ordre alphabétique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rreur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léron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fermier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irell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herbier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fermetur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hermétiqu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éroplan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erreur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h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6300;width:4895;height:2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. Classez les mots suivants par degré, du temps le plus court au temps le plus lo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nné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b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ièc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jour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millénair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décenni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mois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semain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semestre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heure-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trimest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9078;width:103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. Classez les mots suivants par niveau de langu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[Niveau familier, courant ou soutenu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ture - prendre la poudre d'escampette - s'enfuir - bagnole - se tirer - partir - automobile - prendre ses jambes à son cou - se sauver - tire - occulter - se sauver- fuir- s'esquiver- déguerp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;top:10374;width:5183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7. Classez les mots suivants dans le tableau ci-dessous selon la famille à laquelle ils appartienne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té sur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eillesse - veilleur - veiller – vie - vieillerie - veille - vivre - vieillard – vivant -vieux - veillée - vieilli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mille 1</w:t>
                          <w:t>Famille 2</w:t>
                          <w:t>Famille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6;top:10374;width:489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. Classez les noms suivants selon qu'ils présentent le caractère animé (qui vit) ou inanimé (qui ne vit pas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té sur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omage - exercice - chien – lampe - enfant - homme - téléphone - liberté - instituteur - tab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s « animés »</w:t>
                          <w:t>Noms « inanimés 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-80645</wp:posOffset>
                </wp:positionV>
                <wp:extent cx="6338570" cy="9845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9844920"/>
                          <a:chOff x="0" y="0"/>
                          <a:chExt cx="6338520" cy="98449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2004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9 Classez les noms suivants en mettan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quand ils sont concret (qu’on peut toucher) ou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’ils sont abstraits (qu’on ne peut pas toucher)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éron (…)- prudence (…)- imagination (…)- biscuit (…)- bonté (…)- science (…)- chaise (…)- chaussure (…)- main(…) – art (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0"/>
                            <a:ext cx="30175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. Mettez au singulier les noms suivants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ieux (……………….)- bateaux (……………….)- soues (……………….)- vont (……………….)- fourmis (……………….)- maux (……………….)- souris (……………….)- poids (……………….)- creux (……………….)- coraux (………………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091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. Mettez au féminin les noms suivants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uisinier (……………….) - coiffeur (……………….)- acteur (……………….)- marchand (……………….)- paysan (……………….) - époux (……………….)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up (……………….) - cousin (……………….)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t (……………….)- père (……………….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1486080"/>
                            <a:ext cx="3017520" cy="30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. Entourez l'intrus de chaque séri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oc - tabac - escroc - estomac - bec - accro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son - toison - diapason - maison - chanson - poi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anium - forum - minimum - parfum - aquarium - rh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amais - rabais - biais - maïs - chantais - dira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r - sculpteur - aptitude - sept - exempt - baptê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ticien - examen - lycéen - spécimen - vaur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, excellent - exciter - excuse - excentrique - excess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lamme - âme - rame - femme - lame - gamme - fle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n - pain - plein - pe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nt - probablement - argent - .dedans - vivent - méch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14600"/>
                            <a:ext cx="301752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. Faites entrer dans le tableau ci-dessous chaque groupe souligné et numéroté du texte suivant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perroquet(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uivait les mouvement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la chatte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vec une inquiétude fébrile ; il hérissai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 plumes(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faisait bruire sa chaîne, levait une de ses pattes en agitant les doigts et repassait son bec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 le bord de la mangeoire(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Quant aux yeux de la chatte, fixés sur ]'oiseau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s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isaient dans un langage que le perroquet entendait fort bien et qui n'avait rien d'ambigu : « Quoique vert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 poulet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oit êt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n(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manger. » Nous suivions cette scène avec intérêt, prêts à interven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Théophile Gautier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nagerie int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jet</w:t>
                                <w:t>Attribut</w:t>
                                <w:t>C.O.D.</w:t>
                                <w:t>Complément circonstanciel</w:t>
                                <w:t>Complément du n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4685760"/>
                            <a:ext cx="3017520" cy="17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. Attribuez à chaque verbe du texte suivant le temps de l'indicatif auquel il se trouve conjugué. Une des colonnes du tableau ci-dessous doit rester vide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« (Alors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aru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renard. (...) - Si t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'apprivois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, nou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r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esoin l'un de l'autre. Tu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ur moi unique au monde, J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a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ur toi unique au monde. J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e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comprendre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petit prince. il 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une fleur... J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o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qu'el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'a apprivois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.. 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A. de Saint-Exupéry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Petit Prin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7543800"/>
                            <a:ext cx="6309360" cy="23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 Mettez les pronoms personnels soulignés et numérotés en face du groupe nominal qu'ils remplac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ention une des cases doit rester vide car il n'y a aucun pronom qui soit mis pour ce groupe nominal-là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« Christophe retient son souffle pour que ce soit plus silencieux encore [...]. Son cœur lui(1)bat en appuyant le doigt sur la touche ; quelquefois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2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3) relève, aprè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'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4)avoir enfoncé à moitié pou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5) poser sur une autre. [...] Tout à coup, les sons montent ; il y en a de profonds, il y en a d'aigus, il y en a qui tintent, il y en a d'autres qui grondent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6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(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écoute longuement, un à un, diminuer et s'éteindre 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8) se balancent 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9) comme les sons des cloches lorsqu'on on est dans les champs et que le ven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(10) apporte par fragments. 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219" w:hanging="21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oupe nominal remplacé</w:t>
                                <w:t>Numéro du(des) pronom personne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ristop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cœ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doig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s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510600"/>
                            <a:ext cx="63093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de classement de l’exercice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sent</w:t>
                                <w:t>Imparfait</w:t>
                                <w:t>Passé simple</w:t>
                                <w:t>Passé composé</w:t>
                                <w:t>Futur si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605340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13680 w 103680"/>
                              <a:gd name="textAreaRight" fmla="*/ 90000 w 103680"/>
                              <a:gd name="textAreaTop" fmla="*/ 54360 h 311040"/>
                              <a:gd name="textAreaBottom" fmla="*/ 2257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6.35pt;width:499.1pt;height:775.2pt" coordorigin="18,-127" coordsize="9982,15504">
                <v:shape id="shape_0" fillcolor="white" stroked="t" o:allowincell="f" style="position:absolute;left:19;top:-127;width:503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9 Classez les noms suivants en mettan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quand ils sont concret (qu’on peut toucher) ou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’ils sont abstraits (qu’on ne peut pas toucher)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éron (…)- prudence (…)- imagination (…)- biscuit (…)- bonté (…)- science (…)- chaise (…)- chaussure (…)- main(…) – art (…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8;top:-127;width:475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. Mettez au singulier les noms suivants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ieux (……………….)- bateaux (……………….)- soues (……………….)- vont (……………….)- fourmis (……………….)- maux (……………….)- souris (……………….)- poids (……………….)- creux (……………….)- coraux (………………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673;width:4868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. Mettez au féminin les noms suivants 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uisinier (……………….) - coiffeur (……………….)- acteur (……………….)- marchand (……………….)- paysan (……………….) - époux (……………….)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up (……………….) - cousin (……………….)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t (……………….)- père (……………….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3;top:2213;width:4751;height:4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. Entourez l'intrus de chaque série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oc - tabac - escroc - estomac - bec - accro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son - toison - diapason - maison - chanson - pois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anium - forum - minimum - parfum - aquarium - rhu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amais - rabais - biais - maïs - chantais - dirai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r - sculpteur - aptitude - sept - exempt - baptê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ticien - examen - lycéen - spécimen - vaurie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, excellent - exciter - excuse - excentrique - excessif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lamme - âme - rame - femme - lame - gamme - flemm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n - pain - plein - pei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nt - probablement - argent - .dedans - vivent - méch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;top:3833;width:4751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. Faites entrer dans le tableau ci-dessous chaque groupe souligné et numéroté du texte suivant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perroquet(1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uivait les mouvement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la chatte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vec une inquiétude fébrile ; il hérissait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 plumes(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faisait bruire sa chaîne, levait une de ses pattes en agitant les doigts et repassait son bec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 le bord de la mangeoire(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Quant aux yeux de la chatte, fixés sur ]'oiseau,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s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isaient dans un langage que le perroquet entendait fort bien et qui n'avait rien d'ambigu : « Quoique vert,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 poulet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oit êt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n(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manger. » Nous suivions cette scène avec intérêt, prêts à interveni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Théophile Gautier,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nagerie int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jet</w:t>
                          <w:t>Attribut</w:t>
                          <w:t>C.O.D.</w:t>
                          <w:t>Complément circonstanciel</w:t>
                          <w:t>Complément du 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8;top:7252;width:4751;height:2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. Attribuez à chaque verbe du texte suivant le temps de l'indicatif auquel il se trouve conjugué. Une des colonnes du tableau ci-dessous doit rester vide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« (Alors)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pparu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renard. (...) - Si t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'apprivois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, nou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r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esoin l'un de l'autre. Tu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ur moi unique au monde, J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a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ur toi unique au monde. J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e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comprendre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petit prince. il y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une fleur... J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o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qu'el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'a apprivois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.. 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A. de Saint-Exupéry,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Petit Prin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;top:11753;width:9935;height:3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 Mettez les pronoms personnels soulignés et numérotés en face du groupe nominal qu'ils remplac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ention une des cases doit rester vide car il n'y a aucun pronom qui soit mis pour ce groupe nominal-là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« Christophe retient son souffle pour que ce soit plus silencieux encore [...]. Son cœur lui(1)bat en appuyant le doigt sur la touche ; quelquefois,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2)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3) relève, aprè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'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4)avoir enfoncé à moitié pour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5) poser sur une autre. [...] Tout à coup, les sons montent ; il y en a de profonds, il y en a d'aigus, il y en a qui tintent, il y en a d'autres qui grondent.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6)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(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écoute longuement, un à un, diminuer et s'éteindre ;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8) se balancent 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9) comme les sons des cloches lorsqu'on on est dans les champs et que le vent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(10) apporte par fragments. 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219" w:hanging="21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oupe nominal remplacé</w:t>
                          <w:t>Numéro du(des) pronom personnel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ristoph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cœ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doig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s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;top:10126;width:993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de classement de l’exercice 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sent</w:t>
                          <w:t>Imparfait</w:t>
                          <w:t>Passé simple</w:t>
                          <w:t>Passé composé</w:t>
                          <w:t>Futur sim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88;top:9406;width:28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lineRule="auto" w:line="360" w:before="6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rPr/>
      </w:pPr>
      <w:r>
        <w:rPr/>
      </w:r>
    </w:p>
    <w:p>
      <w:pPr>
        <w:pStyle w:val="TextBody"/>
        <w:spacing w:before="0" w:after="60"/>
        <w:ind w:firstLine="1134"/>
        <w:rPr/>
      </w:pPr>
      <w:r>
        <w:rPr/>
      </w:r>
    </w:p>
    <w:p>
      <w:pPr>
        <w:pStyle w:val="TextBody"/>
        <w:spacing w:before="0" w:after="60"/>
        <w:ind w:firstLine="1134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cs="Arial"/>
      <w:b/>
      <w:caps/>
      <w:shadow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567" w:hanging="0"/>
      <w:outlineLvl w:val="2"/>
    </w:pPr>
    <w:rPr>
      <w:rFonts w:ascii="Arial" w:hAnsi="Arial" w:cs="Arial"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jc w:val="center"/>
    </w:pPr>
    <w:rPr>
      <w:rFonts w:ascii="Tahoma" w:hAnsi="Tahoma" w:cs="Tahoma"/>
      <w:b/>
      <w:caps/>
      <w:shadow/>
      <w:color w:val="000000"/>
      <w:sz w:val="52"/>
    </w:rPr>
  </w:style>
  <w:style w:type="paragraph" w:styleId="TextBody">
    <w:name w:val="Body Text"/>
    <w:basedOn w:val="Normal"/>
    <w:pPr>
      <w:spacing w:before="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ind w:left="1134" w:hanging="0"/>
    </w:pPr>
    <w:rPr/>
  </w:style>
  <w:style w:type="paragraph" w:styleId="Listenumrote">
    <w:name w:val="Liste numérotée"/>
    <w:basedOn w:val="Listepuces"/>
    <w:qFormat/>
    <w:pPr>
      <w:numPr>
        <w:ilvl w:val="0"/>
        <w:numId w:val="3"/>
      </w:numPr>
      <w:tabs>
        <w:tab w:val="left" w:pos="567" w:leader="none"/>
        <w:tab w:val="left" w:pos="1134" w:leader="none"/>
      </w:tabs>
      <w:ind w:left="567" w:hanging="0"/>
    </w:pPr>
    <w:rPr/>
  </w:style>
  <w:style w:type="paragraph" w:styleId="Citation">
    <w:name w:val="Citation"/>
    <w:basedOn w:val="TextBody"/>
    <w:qFormat/>
    <w:pPr>
      <w:ind w:hanging="0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f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6:11:00Z</dcterms:created>
  <dc:creator>GDaille</dc:creator>
  <dc:description/>
  <dc:language>en-US</dc:language>
  <cp:lastModifiedBy>GDAILLE</cp:lastModifiedBy>
  <cp:lastPrinted>2002-09-19T15:03:00Z</cp:lastPrinted>
  <dcterms:modified xsi:type="dcterms:W3CDTF">2002-09-19T14:35:00Z</dcterms:modified>
  <cp:revision>4</cp:revision>
  <dc:subject/>
  <dc:title>AIDE INDIVIDUALISÉE – 2BEP – FAISONS LE POINT…</dc:title>
</cp:coreProperties>
</file>